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dentify Results</w:t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Name:___________________                                                                Date:___________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eriod:_______                                                                                       Due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at was the population of Fargo, ND, in 1990?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hat is the elevation of Elko, NV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hat is the area of Lake Superior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What river system does the Missouri River belong to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at is the name of the island city south of Florida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dentify Results</w:t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Name:___________________                                                                Date:___________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Period:_______                                                                                       Due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at was the population of Fargo, ND, in 1990?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What is the elevation of Elko, NV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hat is the area of Lake Superior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What river system does the Missouri River belong to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at is the name of the island city south of Florida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38:00Z</dcterms:created>
  <dc:creator>olsonb</dc:creator>
  <dc:description/>
  <cp:keywords/>
  <dc:language>en-US</dc:language>
  <cp:lastModifiedBy>olsonb</cp:lastModifiedBy>
  <dcterms:modified xsi:type="dcterms:W3CDTF">2006-10-02T16:50:00Z</dcterms:modified>
  <cp:revision>1</cp:revision>
  <dc:subject/>
  <dc:title>Identify Results</dc:title>
</cp:coreProperties>
</file>