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 Your Own Answer K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33.924741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E and 24.049914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:1,056,31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9206.6 sq. decimal degree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87’ and 763’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8,500km to 29,000k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hield Volcanoe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9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onus: 840 minu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52:00Z</dcterms:created>
  <dc:creator>student</dc:creator>
  <dc:description/>
  <cp:keywords/>
  <dc:language>en-US</dc:language>
  <cp:lastModifiedBy>olsonb</cp:lastModifiedBy>
  <dcterms:modified xsi:type="dcterms:W3CDTF">2006-10-06T18:12:00Z</dcterms:modified>
  <cp:revision>2</cp:revision>
  <dc:subject/>
  <dc:title>On Your Own Answer Key</dc:title>
</cp:coreProperties>
</file>